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126"/>
        <w:gridCol w:w="72"/>
        <w:gridCol w:w="1346"/>
        <w:gridCol w:w="1417"/>
        <w:gridCol w:w="284"/>
        <w:gridCol w:w="1701"/>
      </w:tblGrid>
      <w:tr>
        <w:trPr>
          <w:cantSplit w:val="true"/>
        </w:trPr>
        <w:tc>
          <w:tcPr>
            <w:tcW w:w="496" w:type="dxa"/>
            <w:tcBorders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96520</wp:posOffset>
                      </wp:positionV>
                      <wp:extent cx="183515" cy="287655"/>
                      <wp:effectExtent l="12700" t="9525" r="127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87640"/>
                                <a:chOff x="0" y="0"/>
                                <a:chExt cx="1836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2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5pt;margin-top:7.6pt;width:14.4pt;height:22.6pt" coordorigin="585,152" coordsize="288,452">
                      <v:line id="shape_0" from="585,172" to="585,604" stroked="t" o:allowincell="f" style="position:absolute;mso-position-horizontal-relative:margin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85,153" to="729,297" stroked="t" o:allowincell="f" style="position:absolute;mso-position-horizontal-relative:margin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29,152" to="873,296" stroked="t" o:allowincell="f" style="position:absolute;flip:y;mso-position-horizontal-relative:margin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873,153" to="873,585" stroked="t" o:allowincell="f" style="position:absolute;mso-position-horizontal-relative:margin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280035</wp:posOffset>
                      </wp:positionV>
                      <wp:extent cx="92075" cy="92075"/>
                      <wp:effectExtent l="13970" t="1397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.85pt;margin-top:22.05pt;width:7.2pt;height:7.2pt;mso-wrap-style:none;v-text-anchor:middle;mso-position-horizontal-relative:margin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CLARATION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color w:val="FF0000"/>
                <w:sz w:val="18"/>
              </w:rPr>
              <w:t></w:t>
            </w:r>
            <w:r>
              <w:rPr>
                <w:rFonts w:cs="Arial" w:ascii="Arial" w:hAnsi="Arial"/>
                <w:b/>
                <w:sz w:val="18"/>
              </w:rPr>
              <w:t xml:space="preserve">  de CONSTITUTION</w:t>
            </w:r>
            <w:r>
              <w:rPr>
                <w:rFonts w:cs="Arial" w:ascii="Arial" w:hAnsi="Arial"/>
                <w:sz w:val="18"/>
              </w:rPr>
              <w:t xml:space="preserve"> DE PERSONNE MOR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 </w:t>
            </w:r>
            <w:r>
              <w:rPr>
                <w:rFonts w:eastAsia="MS LineDraw;Courier New" w:cs="MS LineDraw;Courier New" w:ascii="MS LineDraw;Courier New" w:hAnsi="MS LineDraw;Courier New"/>
                <w:color w:val="FF0000"/>
                <w:sz w:val="18"/>
              </w:rPr>
              <w:t>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d’OUVERTURE </w:t>
            </w:r>
            <w:r>
              <w:rPr>
                <w:rFonts w:cs="Arial" w:ascii="Arial" w:hAnsi="Arial"/>
                <w:b/>
                <w:sz w:val="18"/>
              </w:rPr>
              <w:t>d’un ETABLISSEMENT SECOND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 xml:space="preserve">ou  </w:t>
            </w:r>
            <w:r>
              <w:rPr>
                <w:rFonts w:eastAsia="MS LineDraw;Courier New" w:cs="MS LineDraw;Courier New" w:ascii="MS LineDraw;Courier New" w:hAnsi="MS LineDraw;Courier New"/>
                <w:color w:val="FF0000"/>
                <w:sz w:val="18"/>
              </w:rPr>
              <w:t>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d’OUVERTURE d’une </w:t>
            </w:r>
            <w:r>
              <w:rPr>
                <w:rFonts w:cs="Arial" w:ascii="Arial" w:hAnsi="Arial"/>
                <w:b/>
                <w:sz w:val="18"/>
              </w:rPr>
              <w:t>SUCCURSALE</w:t>
            </w:r>
            <w:r>
              <w:rPr>
                <w:rFonts w:cs="Arial" w:ascii="Arial" w:hAnsi="Arial"/>
                <w:sz w:val="18"/>
              </w:rPr>
              <w:t xml:space="preserve"> d’une personne morale ETRANGERE</w:t>
            </w:r>
          </w:p>
        </w:tc>
      </w:tr>
      <w:tr>
        <w:trPr>
          <w:cantSplit w:val="true"/>
        </w:trPr>
        <w:tc>
          <w:tcPr>
            <w:tcW w:w="1169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A.P. porto novo 23/24 juin 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NSEIGNEMENTS RELATIFS A LA PERSONNE MORAL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TION: 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COMMERCIAL: __________________________________________ ENSEIGNE: _______________SIGLE: 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EGE : 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E L’ETABLISSEMENT CREE: 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FORME JURIDIQUE:______________________________, N° R.C.C.M. du siège: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CAPITAL SOCIAL: ______________ DONT NUMERAIRES: _________________, DONT EN NATURE: 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UREE: 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NSEIGNEMENTS RELATIFS A L’ACTIVITE ET AUX ETABLISSEMENT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22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VITE:</w:t>
            </w:r>
            <w:r>
              <w:rPr>
                <w:rFonts w:cs="Arial" w:ascii="Arial" w:hAnsi="Arial"/>
                <w:sz w:val="18"/>
              </w:rPr>
              <w:t xml:space="preserve">   ACTIVITE PRINCIPALE: (préciser) 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e début: __________________________________, Nombre de salariés prévus: __________________________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198" w:type="dxa"/>
            <w:gridSpan w:val="8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NCIPAL ETABLISSEMENT OU SUCCURSALE: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 ________________________________________________________________________________</w:t>
            </w:r>
          </w:p>
          <w:p>
            <w:pPr>
              <w:pStyle w:val="TextBodyIndent"/>
              <w:rPr/>
            </w:pPr>
            <w:r>
              <w:rPr/>
              <w:t xml:space="preserve">Origine: 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/>
              <w:t xml:space="preserve"> Création,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/>
              <w:t xml:space="preserve"> Achat,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/>
              <w:t xml:space="preserve"> Apport,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/>
              <w:t xml:space="preserve"> Prise en location gérance,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/>
              <w:t xml:space="preserve"> Autre (préciser):___________________________________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213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écédent exploitant: Nom</w:t>
            </w:r>
            <w:r>
              <w:rPr>
                <w:rFonts w:cs="Arial" w:ascii="Arial" w:hAnsi="Arial"/>
                <w:i/>
                <w:sz w:val="18"/>
              </w:rPr>
              <w:t>: I</w:t>
            </w:r>
            <w:r>
              <w:rPr>
                <w:rFonts w:cs="Arial" w:ascii="Arial" w:hAnsi="Arial"/>
                <w:sz w:val="18"/>
              </w:rPr>
              <w:t>_______________________________, Prénoms: _____________________________________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213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dresse: ____________________________________________________, N° RCCM: _______________________________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ueur de fonds (nom/dénomination, adresse): 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198" w:type="dxa"/>
            <w:gridSpan w:val="8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ETABLISSEMENTS SECONDAIRES</w:t>
            </w:r>
            <w:r>
              <w:rPr>
                <w:rFonts w:cs="Arial" w:ascii="Arial" w:hAnsi="Arial"/>
                <w:sz w:val="18"/>
              </w:rPr>
              <w:t xml:space="preserve">: (autres que celui créé) </w:t>
            </w:r>
            <w:r>
              <w:rPr>
                <w:rFonts w:eastAsia="MS LineDraw;Courier New" w:cs="MS LineDraw;Courier New" w:ascii="MS LineDraw;Courier New" w:hAnsi="MS LineDraw;Courier New"/>
              </w:rPr>
              <w:t></w:t>
            </w:r>
            <w:r>
              <w:rPr>
                <w:rFonts w:cs="Arial" w:ascii="Arial" w:hAnsi="Arial"/>
                <w:sz w:val="18"/>
              </w:rPr>
              <w:t xml:space="preserve"> Non   ,  </w:t>
            </w:r>
            <w:r>
              <w:rPr>
                <w:rFonts w:eastAsia="MS LineDraw;Courier New" w:cs="MS LineDraw;Courier New" w:ascii="MS LineDraw;Courier New" w:hAnsi="MS LineDraw;Courier New"/>
                <w:sz w:val="18"/>
              </w:rPr>
              <w:t></w:t>
            </w:r>
            <w:r>
              <w:rPr>
                <w:rFonts w:cs="Arial" w:ascii="Arial" w:hAnsi="Arial"/>
                <w:sz w:val="18"/>
              </w:rPr>
              <w:t xml:space="preserve">  Oui   (préciser)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: ________________________________________________________________________________________________</w:t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té: _________________________________________________________________________________________________</w:t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OCIES TENUS INDEFINIMENT ET PERSONNELLEMENT (*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(*) La totalité des renseignements relatifs à ces associés doit IMPERATIVEMENT figurer sur le formulaire complémentaires M.o Bis annexé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E DES INFORMATIONS:</w:t>
            </w:r>
          </w:p>
        </w:tc>
      </w:tr>
      <w:tr>
        <w:trPr>
          <w:trHeight w:val="124" w:hRule="atLeast"/>
          <w:cantSplit w:val="true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NO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LIEU DE NAISS.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</w:tc>
      </w:tr>
      <w:tr>
        <w:trPr>
          <w:trHeight w:val="52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RENSEIGNEMENTS RELATIFS AUX DIRIGEANTS  (*) (**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</w:rPr>
              <w:t xml:space="preserve">(*) Concerne les Gérants, Administrateurs ou associés </w:t>
            </w:r>
            <w:r>
              <w:rPr>
                <w:rFonts w:cs="Arial" w:ascii="Arial" w:hAnsi="Arial"/>
                <w:color w:val="FF0000"/>
                <w:sz w:val="16"/>
                <w:u w:val="single"/>
              </w:rPr>
              <w:t>ayant le pouvoir d’engager la personne mor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(**) Les renseignements ne pouvant figurer ci-dessous doivent IMPERATIVEMENT être reportés sur le formulaire  M.o Bis annexé.</w:t>
            </w:r>
          </w:p>
        </w:tc>
      </w:tr>
      <w:tr>
        <w:trPr>
          <w:trHeight w:val="54" w:hRule="atLeast"/>
          <w:cantSplit w:val="true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NO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LIEU DE NAISS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NCTION(***)</w:t>
            </w:r>
          </w:p>
        </w:tc>
      </w:tr>
      <w:tr>
        <w:trPr>
          <w:trHeight w:val="52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198" w:type="dxa"/>
            <w:gridSpan w:val="8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(***) Préciser: Gérant, PDG, Administrateur, Associé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COMMISSAIRES AUX COMPT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198" w:type="dxa"/>
            <w:gridSpan w:val="8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NOM</w:t>
            </w:r>
          </w:p>
        </w:tc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LIEU DE NAISS.</w:t>
            </w:r>
          </w:p>
        </w:tc>
        <w:tc>
          <w:tcPr>
            <w:tcW w:w="3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NCTI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8" w:space="0" w:color="FF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SOUSSIGNE (préciser si mandataire) -----------------------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ande à ce que la présente constitue    </w:t>
            </w:r>
            <w:r>
              <w:rPr>
                <w:rFonts w:eastAsia="MS LineDraw;Courier New" w:cs="MS LineDraw;Courier New" w:ascii="MS LineDraw;Courier New" w:hAnsi="MS LineDraw;Courier New"/>
                <w:sz w:val="18"/>
              </w:rPr>
              <w:t>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DEMANDE D’IMMATRICULATION AU R.C.C.M.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it, à Ouagadougo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 :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19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822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 conformité de la déclaration avec les pièces justificatives produites en application de l’Acte Uniforme sur le Droit commercial général a été vérifiée par le Greffier en Chef soussigné qui a procédé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à l’inscription le ______________________________         sous le NUMERO</w:t>
            </w:r>
            <w:r>
              <w:rPr>
                <w:b/>
                <w:i/>
              </w:rPr>
              <w:t xml:space="preserve"> 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567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3" w:leader="none"/>
        <w:tab w:val="left" w:pos="567" w:leader="none"/>
        <w:tab w:val="left" w:pos="1134" w:leader="none"/>
        <w:tab w:val="left" w:pos="1701" w:leader="none"/>
        <w:tab w:val="left" w:pos="2268" w:leader="none"/>
      </w:tabs>
      <w:ind w:left="213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5:00Z</dcterms:created>
  <dc:creator>pierre</dc:creator>
  <dc:description/>
  <cp:keywords/>
  <dc:language>en-US</dc:language>
  <cp:lastModifiedBy>KOURAOGO Sandrine</cp:lastModifiedBy>
  <cp:lastPrinted>2011-06-03T09:10:00Z</cp:lastPrinted>
  <dcterms:modified xsi:type="dcterms:W3CDTF">2017-05-24T14:10:00Z</dcterms:modified>
  <cp:revision>4</cp:revision>
  <dc:subject/>
  <dc:title/>
</cp:coreProperties>
</file>